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да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1.02.2025 года                                                                          № 15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Будаг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«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аговского муниципального образования, постановлением администрации Будаговского сельского поселения от 31 декабря 2015 года № 38-пг «Об утверждении Положения о порядке принятия решений о разработке муниципальных программ Будагов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 Строку «Ресурсное обеспечение муниципальной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рограммы составляет 91800, 0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4475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2971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14148,5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13541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7245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82382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2586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17053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13348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12731,9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7244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районного бюджета составляет 4279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132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3147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4126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54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523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52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52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1012,3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48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27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28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0. Строку «Ресурсное обеспечение подпрограммы» паспорта Подпрограммы «Обеспечение деятельности главы Будаговского сельского поселения и администрац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60021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3953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13568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1275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11275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6997,6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57873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2610,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1332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12478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12468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6996,9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районного бюджета составляет 1132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132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3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1012,3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48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27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282,0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1. Строку «Ресурсное обеспечение подпрограммы» паспорта Подпрограммы «Повышение эффективности бюджетных расходов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2. Строку «Ресурсное обеспечение подпрограммы» паспорта Подпрограммы «Развитие инфраструктуры на территор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12046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5344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538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543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375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5873,8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26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10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16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районного бюджета составляет 2844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844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3328,4 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274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527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527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3. Строку «Ресурсное обеспечение подпрограммы» паспорта Подпрограммы «Обеспечение комплексного пространственного и территориального развития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16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131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31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131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131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4. Строку «Ресурсное обеспечение подпрограммы» паспорта Подпрограммы «Обеспечение комплексных мер безопасности на территор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206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206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5. Строку «Ресурсное обеспечение подпрограммы» паспорта Подпрограммы «Развитие сферы культуры и спорта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9929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455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4048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8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23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237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8832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4008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3497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8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237,9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237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районного бюджета составляет 302,8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302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741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545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248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6. Строку «Ресурсное обеспечение подпрограммы» паспорта Подпрограммы «Энергосбережение и повышение энергетической эффективности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7. Строку «Ресурсное обеспечение подпрограммы» паспорта Подпрограммы «Использование и охрана земель муниципального образования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олагаемый общий объем финансирования муниципальной подпрограммы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за счет средств бюджета Будаговского сельского поселения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публиковать настоящее постановление в газете «Будаговский вестник» и разместить на официальном сайте администрации Будаг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Будаговского</w:t>
      </w:r>
    </w:p>
    <w:p>
      <w:pPr>
        <w:sectPr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       Т.Ю. Кириенко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32" w:gutter="567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34:00Z</dcterms:created>
  <dc:creator>Admin</dc:creator>
  <dc:description/>
  <cp:keywords/>
  <dc:language>en-US</dc:language>
  <cp:lastModifiedBy>Элемент</cp:lastModifiedBy>
  <cp:lastPrinted>2025-02-27T11:39:00Z</cp:lastPrinted>
  <dcterms:modified xsi:type="dcterms:W3CDTF">2025-02-27T03:43:00Z</dcterms:modified>
  <cp:revision>115</cp:revision>
  <dc:subject/>
  <dc:title>ИРКУТСКАЯ ОБЛАСТЬ</dc:title>
</cp:coreProperties>
</file>