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РОССИЙСКАЯ ФЕДЕРАЦИЯ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ИРКУТ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Будаг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  <w:t>24.03.2025 года                                                                          № 22-П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  <w:t>с. Будагов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</w:r>
    </w:p>
    <w:p>
      <w:pPr>
        <w:pStyle w:val="Normal"/>
        <w:tabs>
          <w:tab w:val="clear" w:pos="708"/>
          <w:tab w:val="left" w:pos="7370" w:leader="none"/>
        </w:tabs>
        <w:spacing w:lineRule="auto" w:line="240" w:before="0" w:after="0"/>
        <w:ind w:right="3542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 внесении изменений в муниципальную программу «Социально-экономическое развитие территории Будаговского сельского поселения на 2024-2028 гг.», утвержденную постановлением Администрации Будаговского сельского поселения от 14.11.2023 г. № 55-ПГ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года 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удаговского муниципального образования, постановлением администрации Будаговского сельского поселения от 31 декабря 2015 года № 38-пг «Об утверждении Положения о порядке принятия решений о разработке муниципальных программ Будаговского сельского поселения и их формирования и реализации» в целях </w:t>
      </w:r>
      <w:r>
        <w:rPr>
          <w:rFonts w:cs="Times New Roman" w:ascii="Times New Roman" w:hAnsi="Times New Roman"/>
          <w:sz w:val="28"/>
          <w:szCs w:val="28"/>
          <w:lang w:eastAsia="ru-RU"/>
        </w:rPr>
        <w:t>улучшения качества жизни населения и обеспечения комфортной среды жизнедеятельности на основе экономического и социального развития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Внести в муниципальную программу «</w:t>
      </w:r>
      <w:r>
        <w:rPr>
          <w:rFonts w:cs="Times New Roman" w:ascii="Times New Roman" w:hAnsi="Times New Roman"/>
          <w:sz w:val="28"/>
          <w:szCs w:val="28"/>
        </w:rPr>
        <w:t>Социально-экономическое развитие территории Будаговского сельского поселения на 2024-2028 гг.», утвержденную постановлением Администрации Будаговского сельского поселения от 14.11.2023 г. № 55-ПГ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- Программа) следующие изме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1. Строку «Ресурсное обеспечение муниципальной программы» паспорта Программы изложить в следующей редакции:</w:t>
      </w:r>
    </w:p>
    <w:tbl>
      <w:tblPr>
        <w:tblW w:w="1032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7290"/>
      </w:tblGrid>
      <w:tr>
        <w:trPr>
          <w:trHeight w:val="314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сурсное обеспечение муниципальной программы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полагаемый общий объем финансирования муниципальной программы составляет 91800, 00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од – 24475,6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5 год – 22971,6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6 год – 14148,5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7 год – 13541,8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8 год – 7245,1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ъем финансирования за счет средств бюджета Будаговского сельского поселения составляет 82382,6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од – 22586,9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5 год – 17053,3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6 год – 13348,6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7 год – 12731,9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8 год – 7244,4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ъем финансирования за счет средств районного бюджета составляет 4279,2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од – 1132,2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5 год – 3147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6 год – 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7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8 год – 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гнозный объем финансирования за счет средств областного бюджета составляет 4126,0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од – 546,4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5 год – 2523,1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6 год – 527,9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7 год –527,9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8 год – 0,7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гнозный объем финансирования за счет средств федерального бюджета составляет 1012,3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од – 210,1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5 год – 248,2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6 год – 272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7 год – 282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8 год –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10. Строку «Ресурсное обеспечение подпрограммы» паспорта Подпрограммы «Обеспечение деятельности главы Будаговского сельского поселения и администрации Будаговского сельского поселения на 2024-2028 гг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зложить в следующей редакции:</w:t>
      </w:r>
      <w:bookmarkStart w:id="0" w:name="Par371"/>
      <w:bookmarkStart w:id="1" w:name="Par313"/>
      <w:bookmarkEnd w:id="0"/>
      <w:bookmarkEnd w:id="1"/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71"/>
        <w:gridCol w:w="6434"/>
      </w:tblGrid>
      <w:tr>
        <w:trPr>
          <w:trHeight w:val="1589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сурсное обеспечение подпрограмм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полагаемый общий объем финансирования муниципальной подпрограммы составляет 60021,5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од – 13953,7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5 год – 13568,9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6 год – 12750,7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7 год – 112750,7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8 год – 6997,6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ъем финансирования за счет средств бюджета Будаговского сельского поселения составляет 57873,5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од – 12610, 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5 год – 13320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6 год – 12478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7 год – 12468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8 год – 6996,9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ъем финансирования за счет средств районного бюджета составляет 1132,2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од – 1132,2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5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6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7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8 год – 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гнозный объем финансирования за счет средств областного бюджета составляет 3,5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од – 0,7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5 год – 0,7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6 год – 0,7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7 год – 0,7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8 год – 0,7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гнозный объем финансирования за счет средств федерального бюджета составляет 1012,3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од – 210,1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5 год – 248,2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6 год – 272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7 год – 282,0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8 год –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11. Строку «Ресурсное обеспечение подпрограммы» паспорта Подпрограммы «Повышение эффективности бюджетных расходов Будаговского сельского поселения на 2024-2028 гг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зложить в следующей редакции:</w:t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6"/>
        <w:gridCol w:w="6279"/>
      </w:tblGrid>
      <w:tr>
        <w:trPr>
          <w:trHeight w:val="455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сурсное обеспечение подпрограммы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полагаемый общий объем финансирования муниципальной подпрограммы составляет 48,0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од – 9,6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5 год – 9,6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6 год – 9,6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7 год – 9,6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8 год – 9,6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ъем финансирования за счет средств бюджета Будаговского сельского поселения составляет 48,0 тыс. руб.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од – 9,6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5 год – 9,6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6 год – 9,6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7 год – 9,6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8 год – 9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гнозный объем финансирования за счет средств областного бюджета составляет 0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од – 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5 год – 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6 год – 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7 год – 0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8 год – 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5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6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7 год – 0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8 год – 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12. Строку «Ресурсное обеспечение подпрограммы» паспорта Подпрограммы «Развитие инфраструктуры на территории Будаговского сельского поселения на 2024-2028 гг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зложить в следующей редакции:</w:t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6"/>
        <w:gridCol w:w="6589"/>
      </w:tblGrid>
      <w:tr>
        <w:trPr>
          <w:trHeight w:val="172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сурсное обеспечение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полагаемый общий объем финансирования муниципальной подпрограммы составляет 12046,4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од – 5620,6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5 год – 5344,2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6 год – 538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7 год – 543,6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8 год – 3750,2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ъем финансирования за счет средств бюджета Будаговского сельского поселения составляет 5873,8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од – 5620,6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5 год – 226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6 год – 10,8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7 год – 16,4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8 год – 0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ъем финансирования за счет средств районного бюджета составляет 2844,2 тыс. руб.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5 год – 2844,2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8 год – 0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гнозный объем финансирования за счет средств областного бюджета составляет 3328,4  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од – 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5 год – 2274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6 год – 527,2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7 год – 527,2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8 год – 0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од – 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5 год – 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6 год – 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7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8 год – 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13. Строку «Ресурсное обеспечение подпрограммы» паспорта Подпрограммы «Обеспечение комплексного пространственного и территориального развития Будаговского сельского поселения на 2024-2028 гг.» изложить в следующей редакции:</w:t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7"/>
        <w:gridCol w:w="6748"/>
      </w:tblGrid>
      <w:tr>
        <w:trPr>
          <w:trHeight w:val="1164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сурсное обеспече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полагаемый общий объем финансирования муниципальной подпрограммы составляет 131,1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од – 131,1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5 год – 0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8 год – 0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ъем финансирования за счет средств бюджета Будаговского сельского поселения составляет 131,1 тыс. руб.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од – 131,1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5 год – 0,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8 год – 0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гнозный объем финансирования за счет средств областного бюджета составляет 0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од – 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5 год – 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6 год – 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7 год – 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8 год – 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5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6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7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8 год – 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14. Строку «Ресурсное обеспечение подпрограммы» паспорта Подпрограммы «Обеспечение комплексных мер безопасности на территории Будаговского сельского поселения на 2024-2028 гг.» изложить в следующей редакции:</w:t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6"/>
        <w:gridCol w:w="6589"/>
      </w:tblGrid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сурсное обеспечение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полагаемый общий объем финансирования муниципальной подпрограммы составляет 206,2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од – 206,2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5 год – 0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8 год – 0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ъем финансирования за счет средств бюджета Будаговского сельского поселения составляет 206,2 тыс. руб.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од – 206,2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5 год – 0,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8 год – 0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гнозный объем финансирования за счет средств областного бюджета составляет 0,0 тыс. руб.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5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6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7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8 год – 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5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6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7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8 год – 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15. Строку «Ресурсное обеспечение подпрограммы» паспорта Подпрограммы «Развитие сферы культуры и спорта на территории Будаговского сельского поселения на 2024-2028 гг.» изложить в следующей редакции:</w:t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7"/>
        <w:gridCol w:w="6748"/>
      </w:tblGrid>
      <w:tr>
        <w:trPr>
          <w:trHeight w:val="159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сурсное обеспече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полагаемый общий объем финансирования муниципальной подпрограммы составляет 9929,4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од – 4554,4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5 год – 4048,9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6 год – 850,2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7 год – 237,9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8 год – 237,9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ъем финансирования за счет средств бюджета Будаговского сельского поселения составляет 8832,5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од – 4008,7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5 год – 3497,7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6 год – 850,2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7 год – 237,9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8 год – 237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ъем финансирования за счет средств районного бюджета составляет 302,8 тыс. руб.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од – 0,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5 год – 302,8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8 год – 0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гнозный объем финансирования за счет средств областного бюджета составляет 741,4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од – 545,7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5 год – 248,4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6 год – 0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7 год – 0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8 год –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5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6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7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8 год – 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16. Строку «Ресурсное обеспечение подпрограммы» паспорта Подпрограммы «Энергосбережение и повышение энергетической эффективности на территории Будаговского сельского поселения на 2024-2028 гг.» изложить в следующей редакции:</w:t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7"/>
        <w:gridCol w:w="6748"/>
      </w:tblGrid>
      <w:tr>
        <w:trPr>
          <w:trHeight w:val="597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сурсное обеспече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полагаемый общий объем финансирования муниципальной подпрограммы составляет 4,0 тыс. руб.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5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6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7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8 год – 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ъем финансирования за счет средств бюджета Будаговского сельского поселения составляет 4,0 тыс. руб.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5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6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7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8 год – 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гнозный объем финансирования за счет средств областного бюджета составляет 0 тыс. руб.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5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6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7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8 год – 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5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6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7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8 год – 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17. Строку «Ресурсное обеспечение подпрограммы» паспорта Подпрограммы «Использование и охрана земель муниципального образования Будаговского сельского поселения на 2024-2028 гг.» изложить в следующей редакции:</w:t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7"/>
        <w:gridCol w:w="6748"/>
      </w:tblGrid>
      <w:tr>
        <w:trPr>
          <w:trHeight w:val="597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сурсное обеспече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полагаемый общий объем финансирования муниципальной подпрограммы составляет 0,0 тыс. руб.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5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6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7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8 год – 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ъем финансирования за счет средств бюджета Будаговского сельского поселения составляет 0,0 тыс. руб.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5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6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7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8 год – 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гнозный объем финансирования за счет средств областного бюджета составляет 0 тыс. руб.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5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6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7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8 год – 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5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6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7 год – 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8 год – 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Опубликовать настоящее постановление в газете «Будаговский вестник» и разместить на официальном сайте администрации Будаговского сель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лава Будаговского</w:t>
      </w:r>
    </w:p>
    <w:p>
      <w:pPr>
        <w:sectPr>
          <w:type w:val="nextPage"/>
          <w:pgSz w:w="11906" w:h="16838"/>
          <w:pgMar w:left="1134" w:right="567" w:gutter="0" w:header="0" w:top="425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кого поселения                                                                                    Т.Ю. Кириенко</w:t>
      </w:r>
    </w:p>
    <w:p>
      <w:pPr>
        <w:pStyle w:val="Normal"/>
        <w:widowControl w:val="false"/>
        <w:autoSpaceDE w:val="false"/>
        <w:spacing w:lineRule="auto" w:line="240" w:before="0" w:after="0"/>
        <w:ind w:right="73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232" w:gutter="567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color w:val="365F91"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lineRule="atLeast" w:line="288" w:before="0" w:after="136"/>
      <w:ind w:left="720" w:hanging="720"/>
      <w:outlineLvl w:val="2"/>
    </w:pPr>
    <w:rPr>
      <w:rFonts w:ascii="Tahoma" w:hAnsi="Tahoma" w:eastAsia="Calibri" w:cs="Tahoma"/>
      <w:kern w:val="2"/>
      <w:sz w:val="29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  <w:b w:val="false"/>
      <w:i w:val="false"/>
      <w:color w:val="000000"/>
      <w:w w:val="101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2z0">
    <w:name w:val="WW8Num12z0"/>
    <w:qFormat/>
    <w:rPr>
      <w:rFonts w:ascii="Symbol" w:hAnsi="Symbol" w:eastAsia="Symbol" w:cs="Symbol"/>
    </w:rPr>
  </w:style>
  <w:style w:type="character" w:styleId="WW8Num13z0">
    <w:name w:val="WW8Num13z0"/>
    <w:qFormat/>
    <w:rPr>
      <w:rFonts w:eastAsia="Times New Roman"/>
      <w:b w:val="false"/>
      <w:i w:val="false"/>
      <w:color w:val="000000"/>
      <w:w w:val="101"/>
      <w:sz w:val="28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Style13">
    <w:name w:val="Основной текст Знак"/>
    <w:qFormat/>
    <w:rPr>
      <w:rFonts w:ascii="Calibri" w:hAnsi="Calibri" w:cs="Calibri"/>
      <w:kern w:val="2"/>
      <w:lang w:val="en-US" w:bidi="ar-SA"/>
    </w:rPr>
  </w:style>
  <w:style w:type="character" w:styleId="3">
    <w:name w:val="Заголовок 3 Знак"/>
    <w:qFormat/>
    <w:rPr>
      <w:rFonts w:ascii="Tahoma" w:hAnsi="Tahoma" w:cs="Tahoma"/>
      <w:kern w:val="2"/>
      <w:sz w:val="29"/>
      <w:lang w:val="en-US" w:bidi="ar-SA"/>
    </w:rPr>
  </w:style>
  <w:style w:type="character" w:styleId="ConsPlusNormal">
    <w:name w:val="ConsPlusNormal Знак"/>
    <w:qFormat/>
    <w:rPr>
      <w:sz w:val="22"/>
      <w:lang w:bidi="ar-SA"/>
    </w:rPr>
  </w:style>
  <w:style w:type="character" w:styleId="Style14">
    <w:name w:val="Основной текст с отступом Знак"/>
    <w:qFormat/>
    <w:rPr>
      <w:rFonts w:ascii="Calibri" w:hAnsi="Calibri" w:cs="Calibri"/>
      <w:kern w:val="2"/>
      <w:lang w:val="en-US" w:bidi="ar-SA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lang w:bidi="ar-SA"/>
    </w:rPr>
  </w:style>
  <w:style w:type="character" w:styleId="Bodytext">
    <w:name w:val="Body text_"/>
    <w:qFormat/>
    <w:rPr>
      <w:rFonts w:ascii="Arial" w:hAnsi="Arial" w:eastAsia="Arial Unicode MS" w:cs="Arial"/>
      <w:sz w:val="15"/>
      <w:shd w:fill="FFFFFF" w:val="clear"/>
      <w:lang w:val="en-US"/>
    </w:rPr>
  </w:style>
  <w:style w:type="character" w:styleId="Heading2">
    <w:name w:val="Heading #2_"/>
    <w:qFormat/>
    <w:rPr>
      <w:rFonts w:ascii="Arial" w:hAnsi="Arial" w:eastAsia="Arial Unicode MS" w:cs="Arial"/>
      <w:b/>
      <w:sz w:val="15"/>
      <w:shd w:fill="FFFFFF" w:val="clear"/>
      <w:lang w:val="en-US"/>
    </w:rPr>
  </w:style>
  <w:style w:type="character" w:styleId="BodytextBold32">
    <w:name w:val="Body text + Bold32"/>
    <w:qFormat/>
    <w:rPr>
      <w:rFonts w:ascii="Arial" w:hAnsi="Arial" w:eastAsia="Arial Unicode MS" w:cs="Arial"/>
      <w:b/>
      <w:spacing w:val="0"/>
      <w:sz w:val="15"/>
      <w:lang w:val="ru-RU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ash041e0431044b0447043d044b0439char">
    <w:name w:val="dash041e_0431_044b_0447_043d_044b_0439__char"/>
    <w:qFormat/>
    <w:rPr/>
  </w:style>
  <w:style w:type="character" w:styleId="Dash041e0431044b0447043d0430044f0020044204300431043b043804460430char">
    <w:name w:val="dash041e_0431_044b_0447_043d_0430_044f_0020_0442_0430_0431_043b_0438_0446_0430__char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Calibri"/>
      <w:kern w:val="2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Шапка (герб)"/>
    <w:basedOn w:val="Normal"/>
    <w:qFormat/>
    <w:pPr>
      <w:overflowPunct w:val="false"/>
      <w:autoSpaceDE w:val="false"/>
      <w:spacing w:lineRule="auto" w:line="240" w:before="0" w:after="0"/>
      <w:jc w:val="right"/>
      <w:textAlignment w:val="baseline"/>
    </w:pPr>
    <w:rPr>
      <w:rFonts w:ascii="Century Schoolbook" w:hAnsi="Century Schoolbook" w:eastAsia="Calibri" w:cs="Century Schoolbook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Calibri"/>
      <w:kern w:val="2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192" w:before="3720" w:after="0"/>
      <w:jc w:val="center"/>
    </w:pPr>
    <w:rPr>
      <w:rFonts w:ascii="Arial" w:hAnsi="Arial" w:eastAsia="Arial Unicode MS" w:cs="Arial"/>
      <w:sz w:val="15"/>
      <w:szCs w:val="20"/>
      <w:lang w:val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120" w:after="0"/>
      <w:jc w:val="both"/>
      <w:outlineLvl w:val="1"/>
    </w:pPr>
    <w:rPr>
      <w:rFonts w:ascii="Arial" w:hAnsi="Arial" w:eastAsia="Arial Unicode MS" w:cs="Arial"/>
      <w:b/>
      <w:sz w:val="15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134" w:right="567"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1">
    <w:name w:val="Стиль1"/>
    <w:basedOn w:val="Normal"/>
    <w:qFormat/>
    <w:pPr/>
    <w:rPr>
      <w:rFonts w:ascii="Times New Roman" w:hAnsi="Times New Roman" w:eastAsia="Calibri" w:cs="Times New Roman"/>
      <w:color w:val="000000"/>
      <w:sz w:val="2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3">
    <w:name w:val="Без интервала1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D9E1F2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E2EF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E2EF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right w:val="single" w:sz="8" w:space="0" w:color="000000"/>
      </w:pBdr>
      <w:shd w:fill="E2EF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8" w:space="0" w:color="000000"/>
      </w:pBdr>
      <w:shd w:fill="E2EF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u w:val="single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E2EF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u w:val="single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E2EF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</w:pBdr>
      <w:shd w:fill="E2EF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u w:val="single"/>
    </w:rPr>
  </w:style>
  <w:style w:type="paragraph" w:styleId="Xl89">
    <w:name w:val="xl8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E2EFDA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</w:pBdr>
      <w:shd w:fill="E2EF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hd w:fill="D9E1F2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u w:val="single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E1F2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2EF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E2EF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6DCE4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6DCE4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6DCE4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6DCE4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E2EF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2EF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bottom w:val="single" w:sz="8" w:space="0" w:color="000000"/>
      </w:pBdr>
      <w:shd w:fill="D9E1F2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E1F2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D6DCE4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E1F2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E1F2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  <w:right w:val="single" w:sz="8" w:space="0" w:color="000000"/>
      </w:pBdr>
      <w:shd w:fill="D6DCE4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u w:val="single"/>
    </w:rPr>
  </w:style>
  <w:style w:type="paragraph" w:styleId="Xl109">
    <w:name w:val="xl10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u w:val="single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u w:val="single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hd w:fill="D9E1F2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E1F2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6DCE4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u w:val="single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E1F2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D9E1F2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E1F2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E2EFDA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pravo.ru/federalnoje/ea-instrukcii/y7w.htm" TargetMode="External"/><Relationship Id="rId3" Type="http://schemas.openxmlformats.org/officeDocument/2006/relationships/hyperlink" Target="http://www.bestpravo.ru/moskovskaya/oy-pravo/c6p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9:34:00Z</dcterms:created>
  <dc:creator>Admin</dc:creator>
  <dc:description/>
  <cp:keywords/>
  <dc:language>en-US</dc:language>
  <cp:lastModifiedBy>Элемент</cp:lastModifiedBy>
  <cp:lastPrinted>2025-03-31T11:14:00Z</cp:lastPrinted>
  <dcterms:modified xsi:type="dcterms:W3CDTF">2025-03-31T03:14:00Z</dcterms:modified>
  <cp:revision>117</cp:revision>
  <dc:subject/>
  <dc:title>ИРКУТСКАЯ ОБЛАСТЬ</dc:title>
</cp:coreProperties>
</file>